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зрождается Великое</w:t>
      </w:r>
    </w:p>
    <w:p>
      <w:pPr>
        <w:pStyle w:val="Normal"/>
        <w:rPr/>
      </w:pPr>
      <w:r>
        <w:rPr/>
        <w:t>Валентин ВА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 Ярославской области древнее село Великое. Издавна известно было оно своими умелыми мастерами, шумными и многолюдными ярмарками и вишнёвыми садами. Когда-то это село принадлежало царской фамилии, но после победы над шведами под Полтавой царь Пётр I подарил его своему сподвижнику фельдмаршалу, князю Аниките (Никите) Ивановичу Репнину, который в 1712 году воздвиг здесь храм во имя Рождества Богородицы в память о Полтавской победе. Дети Репнина продолжили строительство в селе, и в Великом появился даже свой Кремль – тоже как памятник Полтавской битве.</w:t>
      </w:r>
    </w:p>
    <w:p>
      <w:pPr>
        <w:pStyle w:val="Normal"/>
        <w:rPr/>
      </w:pPr>
      <w:r>
        <w:rPr/>
        <w:t>В советские времена храмы в Великом были закрыты, их убранство уничтожено. Лишь полтора года назад церковь Рождества Богородицы стала вновь действующей. Настоятелем её стал молодой священник отец Алексий. По его инициативе в Великом в память о победе русского оружия под Полтавой был устроен на селе настоящий праздник.</w:t>
      </w:r>
    </w:p>
    <w:p>
      <w:pPr>
        <w:pStyle w:val="Normal"/>
        <w:rPr/>
      </w:pPr>
      <w:r>
        <w:rPr/>
        <w:t>Начался он службой в храме, который недавно привели в порядок, реставраторы восстановили пять куполов храма, обновили стропила, заменили кровлю, прихожане убрали мусор из храма. Народу на службе было много, все были в радости великой и  назвали службу в храме главным событием праздника.</w:t>
      </w:r>
    </w:p>
    <w:p>
      <w:pPr>
        <w:pStyle w:val="Normal"/>
        <w:rPr/>
      </w:pPr>
      <w:r>
        <w:rPr/>
        <w:t>На праздник в село прибыли и «гвардейцы Петра», роль которых исполнили члены военно-исторических клубов Москвы. Восторженными криками, цветами встречали их и молодых парней, членов военно-патриотического клуба «Защитник» из Ярославля жители старинного села. Мастера-ремесленники из Мышкина, Ярославля, Ростова Великого, подмосковной Малаховки показывали своё искусство. Удивляли своим мастерством плетения из лозы мальчишки из Малаховки, увлечённо ковали железо кузнецы из Мышкина. Глава Гаврилов-Ямского района Николай Иванович Бирук объявил об открытии в Великом православного центра детского творчества, где юные жители села смогут освоить народные промыслы, научиться полезному для жизни, проявить свой талант и способности. Символический ключ от будущего центра для детей был вручён самой маленькой прихожанке храма Рождества Богородицы – Машеньке.</w:t>
      </w:r>
    </w:p>
    <w:p>
      <w:pPr>
        <w:pStyle w:val="Normal"/>
        <w:rPr/>
      </w:pPr>
      <w:r>
        <w:rPr/>
        <w:t>А потом был концерт: выступал ансамбль духовенства Русской Православной Церкви Ярославской епархии. Патриотические песни в их исполнении и в исполнении местных артистов звучали со сцены на площади села почти два часа. Желающие могли проявить себя в молодецких забавах; дети и молодёжь участвовали в весёлых конкурсах, как традиционно было принято в день русского праздника на селе.</w:t>
      </w:r>
    </w:p>
    <w:p>
      <w:pPr>
        <w:pStyle w:val="Normal"/>
        <w:rPr/>
      </w:pPr>
      <w:r>
        <w:rPr/>
        <w:t>А завершился он показом фрагмента Полтавской битвы и фейерверком. Организаторы праздника обозначили его как шаг на пути к подготовке празднования 300-летия Полтавской победы, они надеются, что эти праздники станут и шагом к возрождению былого величия русского православного села Вели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льдмаршал, князь Аникита Иванович Реп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10:00Z</dcterms:created>
  <dc:creator>vvv</dc:creator>
  <dc:description/>
  <dc:language>en-US</dc:language>
  <cp:lastModifiedBy>vvv</cp:lastModifiedBy>
  <dcterms:modified xsi:type="dcterms:W3CDTF">2007-06-17T16:24:00Z</dcterms:modified>
  <cp:revision>1</cp:revision>
  <dc:subject/>
  <dc:title>Возрождается Великое</dc:title>
</cp:coreProperties>
</file>